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HERMAN VASILE-DANIE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. Calea Aradului Vest, Bl. 141, Ap.12, Timisoara,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Normal"/>
              <w:ind w:left="2880" w:hanging="28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040256404118 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040256404083,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vasile.gherman@upt.ro</w:t>
              </w:r>
            </w:hyperlink>
            <w:r>
              <w:rPr>
                <w:rFonts w:cs="Verdana" w:ascii="Verdana" w:hAnsi="Verdana"/>
              </w:rPr>
              <w:t xml:space="preserve">, </w:t>
            </w:r>
            <w:hyperlink r:id="rId4">
              <w:r>
                <w:rPr>
                  <w:rStyle w:val="InternetLink"/>
                  <w:rFonts w:cs="Verdana" w:ascii="Verdana" w:hAnsi="Verdana"/>
                </w:rPr>
                <w:t>ghermanvasile2000@yahoo.com</w:t>
              </w:r>
            </w:hyperlink>
            <w:r>
              <w:rPr>
                <w:rFonts w:cs="Verdana" w:ascii="Verdana" w:hAnsi="Verdana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08.197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UL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CADRU DIDACTIC UNIVERSITAR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INVATAMANT SUPERI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8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f lucrari/lector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Predare, cercetare in domeniul microbiologiei, geomicrobiologiei si biotehnologiil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niversitatea Politehnica Timisoara, Piata Victoriei, Nr. 2, Timisoar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Style w:val="Hps"/>
                <w:rFonts w:ascii="Verdana" w:hAnsi="Verdana" w:cs="Verdana"/>
                <w:lang w:val="fr-FR"/>
              </w:rPr>
            </w:pPr>
            <w:r>
              <w:rPr>
                <w:rStyle w:val="Hps"/>
                <w:rFonts w:cs="Verdana" w:ascii="Verdana" w:hAnsi="Verdana"/>
                <w:lang w:val="fr-FR"/>
              </w:rPr>
              <w:t>-predare;</w:t>
            </w:r>
          </w:p>
          <w:p>
            <w:pPr>
              <w:pStyle w:val="Normal"/>
              <w:rPr/>
            </w:pPr>
            <w:r>
              <w:rPr>
                <w:rStyle w:val="Hps"/>
                <w:rFonts w:cs="Verdana" w:ascii="Verdana" w:hAnsi="Verdana"/>
                <w:lang w:val="fr-FR"/>
              </w:rPr>
              <w:t>-coordonare lucrari de licenta si de disertatie;</w:t>
            </w:r>
          </w:p>
          <w:p>
            <w:pPr>
              <w:pStyle w:val="Normal"/>
              <w:rPr/>
            </w:pPr>
            <w:r>
              <w:rPr>
                <w:rStyle w:val="Hps"/>
                <w:rFonts w:cs="Verdana" w:ascii="Verdana" w:hAnsi="Verdana"/>
                <w:lang w:val="fr-FR"/>
              </w:rPr>
              <w:t>-cercetare in domeniul mediilor extreme de viata, biodegradabilitatii unor produse si al biotehnologiilor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Hps"/>
                <w:rFonts w:cs="Verdana" w:ascii="Verdana" w:hAnsi="Verdana"/>
                <w:lang w:val="fr-FR"/>
              </w:rPr>
              <w:t>-dezvoltarea unor proiecte de cercetar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9-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ind w:left="0" w:right="11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"/>
              </w:rPr>
              <w:t>Predare, cercetare in domeniul microbiologiei, geomicrobiologiei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niversitatea Politehnica Timisoara, Piata Victoriei, Nr. 2, Timisoar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predare;</w:t>
            </w:r>
          </w:p>
          <w:p>
            <w:pPr>
              <w:pStyle w:val="Normal"/>
              <w:rPr/>
            </w:pPr>
            <w:r>
              <w:rPr>
                <w:rStyle w:val="Hps"/>
                <w:rFonts w:cs="Verdana" w:ascii="Verdana" w:hAnsi="Verdana"/>
                <w:lang w:val="en"/>
              </w:rPr>
              <w:t>-cercetare in domeniul microbiologiei, geologiei si mediilor extreme de viata.</w:t>
            </w:r>
          </w:p>
          <w:p>
            <w:pPr>
              <w:pStyle w:val="Normal"/>
              <w:rPr>
                <w:rStyle w:val="Hps"/>
                <w:rFonts w:ascii="Verdana" w:hAnsi="Verdana" w:cs="Verdana"/>
                <w:lang w:val="en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98-199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esor de b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dare b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eul Teoretic Reca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Predare biologie teoretica si de laborator si teren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pacing w:before="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diploma de doctor in Biologie, specializarea Microbiologie;</w:t>
            </w:r>
          </w:p>
          <w:p>
            <w:pPr>
              <w:pStyle w:val="CV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diploma de doctor in domeniul Stiintele Pamantului specializarea Geologia Scoarte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2001-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robiologie, Geomicrobiologie, Geologia Scoartei, Microscopie electronic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bCs/>
                <w:lang w:val="fr-CA"/>
              </w:rPr>
              <w:t>Universitatea Babes-Bolyai, Cluj-Napoca, Universitatea François Rabelais, Tours, Frant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-diploma de studii aprofund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98-200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Genetica, Biotehnologii Vegetale, Ecotoxicologie.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Universitatea de Stiinte Agricole si Medicina Veterinara a Banatului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-diploma de licenta in b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94-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Microbiologie, Zoologie, Botanica, Anatomie comparata, Genetica, Ecologie etc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Universitatea de Vest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ind w:left="0" w:right="113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-diploma de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1990-199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it-IT"/>
              </w:rPr>
            </w:pPr>
            <w:r>
              <w:rPr>
                <w:lang w:val="it-IT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filul matematica-fiz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>
                <w:lang w:val="pt-BR"/>
              </w:rPr>
            </w:pPr>
            <w:r>
              <w:rPr>
                <w:lang w:val="pt-BR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eul Teoretic General Dragalina Oravita, Judetul Caras-Severi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lang w:val="pt-BR"/>
              </w:rPr>
            </w:pPr>
            <w:r>
              <w:rPr>
                <w:rFonts w:cs="Verdana" w:ascii="Verdana" w:hAnsi="Verdana"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  <w:lang w:val="fr-CA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fr-CA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 matern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bCs/>
                <w:sz w:val="22"/>
                <w:szCs w:val="22"/>
                <w:lang w:val="fr-CA"/>
              </w:rPr>
            </w:pPr>
            <w:r>
              <w:rPr>
                <w:bCs/>
                <w:sz w:val="22"/>
                <w:szCs w:val="22"/>
                <w:lang w:val="fr-CA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i străine </w:t>
            </w:r>
            <w:r>
              <w:rPr>
                <w:szCs w:val="22"/>
              </w:rPr>
              <w:t>cunoscu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Limba Engleza, Limba Francez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  <w:lang w:val="pt-BR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bit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scultat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itit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Interactiune cu persoan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alizare de discursuri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>
                <w:sz w:val="20"/>
              </w:rPr>
              <w:t>1* Limba franceza</w:t>
            </w:r>
          </w:p>
        </w:tc>
        <w:tc>
          <w:tcPr>
            <w:tcW w:w="141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*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>
                <w:sz w:val="20"/>
              </w:rPr>
              <w:t>2* Limba engleza</w:t>
            </w:r>
          </w:p>
        </w:tc>
        <w:tc>
          <w:tcPr>
            <w:tcW w:w="141" w:type="dxa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*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ind w:left="0" w:right="0" w:hanging="0"/>
              <w:jc w:val="left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B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B1                              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Default"/>
              <w:spacing w:before="2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spiritul de echipă dobândit în cadrul structurilor de conducere la nivel de Universitate, Facultate, contracte de cercetare ştiinţifică, alte organisme; </w:t>
            </w:r>
          </w:p>
          <w:p>
            <w:pPr>
              <w:pStyle w:val="Default"/>
              <w:spacing w:before="20" w:after="40"/>
              <w:rPr/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apacitate de adaptare la diverse medii sociale şi culturale; </w:t>
            </w:r>
          </w:p>
          <w:p>
            <w:pPr>
              <w:pStyle w:val="CVSpacer"/>
              <w:ind w:left="0" w:right="113" w:hanging="0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- </w:t>
            </w:r>
            <w:r>
              <w:rPr>
                <w:rFonts w:cs="Verdana" w:ascii="Verdana" w:hAnsi="Verdana"/>
                <w:sz w:val="20"/>
              </w:rPr>
              <w:t>o bună capacitate de comunicare;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oordonare lucrari de licenta si de disertat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Style w:val="Hps"/>
                <w:rFonts w:cs="Verdana" w:ascii="Verdana" w:hAnsi="Verdana"/>
                <w:sz w:val="20"/>
                <w:lang w:val="en"/>
              </w:rPr>
              <w:t>Microsoft office, Photoshop, Corel, Interne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  <w:b w:val="false"/>
                <w:b w:val="false"/>
                <w:sz w:val="20"/>
                <w:lang w:val="en-GB"/>
              </w:rPr>
            </w:pPr>
            <w:r>
              <w:rPr>
                <w:rFonts w:cs="Verdana" w:ascii="Verdana" w:hAnsi="Verdana"/>
                <w:b w:val="false"/>
                <w:sz w:val="20"/>
                <w:lang w:val="en-GB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Permis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lucrari publicate, FI cumulat 35,15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47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o-RO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sile.gherman@upt.ro" TargetMode="External"/><Relationship Id="rId4" Type="http://schemas.openxmlformats.org/officeDocument/2006/relationships/hyperlink" Target="mailto:Ghermanvasile2000@yaho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29:00Z</dcterms:created>
  <dc:creator>PHT</dc:creator>
  <dc:description/>
  <dc:language>en-US</dc:language>
  <cp:lastModifiedBy>Vasile</cp:lastModifiedBy>
  <cp:lastPrinted>2016-01-19T08:44:00Z</cp:lastPrinted>
  <dcterms:modified xsi:type="dcterms:W3CDTF">2017-12-22T10:29:00Z</dcterms:modified>
  <cp:revision>2</cp:revision>
  <dc:subject/>
  <dc:title>Curriculum vitae Europass</dc:title>
</cp:coreProperties>
</file>