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Departamentul de Hidrotehnic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COMISII DE SPECIALITATE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886"/>
        <w:gridCol w:w="3571"/>
        <w:gridCol w:w="2973"/>
        <w:gridCol w:w="2940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COMISIA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STRATEGIE ŞI POLITICI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 xml:space="preserve">COMIS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DIDACTICĂ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COMISIA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CERCETAR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COMISIA DE INFRASTRUCTUR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COMISIA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RESURSE UMANE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Conf.dr.ing. Gabriel ELEŞ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onf.dr.ing. Constantin FLORESCU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Erika BEILICCI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Ş.l.dr.ing. Corneliu Eusebiu PODOLEAN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dr.ing. Gabriel ELEŞ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s.dr.ing. Cristian GÎRBAC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Ş.l.dr.ing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lbert Titus CONSTANTI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dr.ing. Ioan ŞUMĂL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Vasile GHER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Ş.l.dr.ing. Erika BEILICC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Corneliu Eusebiu PODOLEAN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s.dr.ing. Alina COSTESC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Ş.l.dr.ing. Vasil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GHERMAN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Albert Titus CONSTANTI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dr.ing. Constantin FLORESC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dr.ing. Ioan ŞUMĂ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s.dr.ing. Marie Alice GHIŢES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f.dr.ing. Adrian CARABE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onf.dr.ing. Laura CONSTANTINESC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Şerban-Vlad NICOA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Alina GÎRBAC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.l.dr.ing. Codruta BADALUTA-MINDA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Cristian STĂNILO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Alina GÎRBAC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s.dr.ing. Alina COSTES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s.dr.ing. Mircea VISESCU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Robert BEIL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Iacob NEME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.l.dr.ing. Cristian GÎRBAC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s.dr.ing. Adia GROZA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s.dr.ing. Mihaela BAKO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Şerban-Vlad NICOAR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Ş.l.dr.ing. Corneliu Eusebiu PODOLEA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TRIBUŢII: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Resurse şi cheltuiel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oordonarea activităţii departamentulu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Îmbunătăţire programe analit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Promovare de discipline no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Promovare de specializări no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Gestionarea spaţiilor aferente departamentulu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Planificarea lucrărilor de întreţin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creditarea programelor de stud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State de funcţ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ctivitate board-ur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Promovare cursuri de formare continu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naliza fişelor disciplinelor şi coordonare interdisciplinar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Evaluarea şi autoevaluarea cadrelor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entru de cercetar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Programe de cercetar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Evidenţa contractelor de cercetare ş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stări de servic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Valorificarea cercetăr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Vizibilitate rezul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Raportare rezul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Stimularea activităţii de  cercetar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nuar ştiinţif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Buletin ştiinţ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 xml:space="preserve">- Întocmirea documentaţiei pent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>obţinerea certificatului de atestare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>reatestare  pentru elaborarea 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 xml:space="preserve">proiecte şi alte documentaţ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 xml:space="preserve">tehnico-economice şi pentru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 xml:space="preserve">efectuarea studiilor de teren ş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>laborator aferente pe terenuri agricole (documentaţie întocmită anual), respectiv de  gospodărirea ap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  <w:t>(documentaţie întocmită odată la 2 ani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Baza materială – laborato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Baza materială – departament -  Gestionare activitate ateli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Plan de achiziţ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Măsuri pentru prevenirea şi stingerea incendii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Verificare metrologic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urăţenie + întreţinere spaţii ver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nventariere şi gestiune bunuri departamen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Promovări cadre didact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Trepte de salarizare person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Gradaţii/ salarii de merit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(depunerea şi înregistrarea dosarelo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a secretariat se face dup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avizarea dosarului d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ătre comisia de Resurs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Umane a departamentulu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 Hidrotehnică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Propunere responsabilităţ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departament (director Centru de cercetare, responsabil laborator, gestionar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Prezenţă la locul de munc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Protecţia muncii ş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venirea şi stingerea incendiil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Concedii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25:00Z</dcterms:created>
  <dc:creator>Desktop</dc:creator>
  <dc:description/>
  <dc:language>en-US</dc:language>
  <cp:lastModifiedBy>Alina</cp:lastModifiedBy>
  <cp:lastPrinted>2012-04-24T15:46:00Z</cp:lastPrinted>
  <dcterms:modified xsi:type="dcterms:W3CDTF">2018-01-05T09:25:00Z</dcterms:modified>
  <cp:revision>2</cp:revision>
  <dc:subject/>
  <dc:title/>
</cp:coreProperties>
</file>